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3154045</wp:posOffset>
                </wp:positionV>
                <wp:extent cx="4572000" cy="411480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5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3717"/>
                              <w:gridCol w:w="1075"/>
                              <w:gridCol w:w="107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QUANTITY</w:t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UNIT PRICE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LINE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SALES TAX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SHIPPING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24pt;mso-wrap-distance-left:9.05pt;mso-wrap-distance-right:9.05pt;mso-wrap-distance-top:0pt;mso-wrap-distance-bottom:0pt;margin-top:248.3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945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8"/>
                        <w:gridCol w:w="3717"/>
                        <w:gridCol w:w="1075"/>
                        <w:gridCol w:w="1075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QUANTITY</w:t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UNIT PRICE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LINE TOTAL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SALES TAX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SHIPPING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831340</wp:posOffset>
                </wp:positionV>
                <wp:extent cx="4572000" cy="13716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4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BILLING ADDRESS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SHIPPING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ompany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ompany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Address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Addres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ity/State/Zip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ity/State/Zip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828800" cy="1143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08pt;mso-wrap-distance-left:9.05pt;mso-wrap-distance-right:9.05pt;mso-wrap-distance-top:0pt;mso-wrap-distance-bottom:0pt;margin-top:144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930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42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BILLING ADDRESS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SHIPPING ADDRESS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ompany: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ompany: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Name: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Address: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Address: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ity/State/Zip: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ity/State/Zip: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1828800" cy="1143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115</wp:posOffset>
                </wp:positionH>
                <wp:positionV relativeFrom="paragraph">
                  <wp:posOffset>802640</wp:posOffset>
                </wp:positionV>
                <wp:extent cx="17145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</w:rPr>
                              <w:t>INVO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63.2pt;mso-position-vertical-relative:text;margin-left:2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0"/>
                        </w:rPr>
                        <w:t>INV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0335</wp:posOffset>
                </wp:positionH>
                <wp:positionV relativeFrom="paragraph">
                  <wp:posOffset>1145540</wp:posOffset>
                </wp:positionV>
                <wp:extent cx="20574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0" w:type="dxa"/>
                              <w:jc w:val="left"/>
                              <w:tblInd w:w="45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2151"/>
                            </w:tblGrid>
                            <w:tr>
                              <w:trPr/>
                              <w:tc>
                                <w:tcPr>
                                  <w:tcW w:w="4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90.2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10" w:type="dxa"/>
                        <w:jc w:val="left"/>
                        <w:tblInd w:w="45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2151"/>
                      </w:tblGrid>
                      <w:tr>
                        <w:trPr/>
                        <w:tc>
                          <w:tcPr>
                            <w:tcW w:w="4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1430020</wp:posOffset>
                </wp:positionV>
                <wp:extent cx="2171700" cy="401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0" w:type="dxa"/>
                              <w:jc w:val="left"/>
                              <w:tblInd w:w="6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6pt;mso-wrap-distance-left:9.05pt;mso-wrap-distance-right:9.05pt;mso-wrap-distance-top:0pt;mso-wrap-distance-bottom:0pt;margin-top:112.6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10" w:type="dxa"/>
                        <w:jc w:val="left"/>
                        <w:tblInd w:w="6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1980"/>
                      </w:tblGrid>
                      <w:tr>
                        <w:trPr/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410</wp:posOffset>
                </wp:positionH>
                <wp:positionV relativeFrom="paragraph">
                  <wp:posOffset>916940</wp:posOffset>
                </wp:positionV>
                <wp:extent cx="720725" cy="800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YOUR L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HER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 xml:space="preserve">insert pictu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from fi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63pt;mso-wrap-distance-left:9.05pt;mso-wrap-distance-right:9.05pt;mso-wrap-distance-top:0pt;mso-wrap-distance-bottom:0pt;margin-top:72.2pt;mso-position-vertical-relative:text;margin-left: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YOUR LO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HER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 xml:space="preserve">insert pictu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from fi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4435</wp:posOffset>
                </wp:positionH>
                <wp:positionV relativeFrom="paragraph">
                  <wp:posOffset>802640</wp:posOffset>
                </wp:positionV>
                <wp:extent cx="2057400" cy="10287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Addre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ity State Z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Tel. 123.123.1234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ax. 123.123.12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nfo@yourcompany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www.yourweb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63.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Company Nam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 xml:space="preserve">Addres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ity State Zip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 xml:space="preserve">Tel. 123.123.1234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ax. 123.123.123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nfo@yourcompany.co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www.yourweb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630</wp:posOffset>
                </wp:positionH>
                <wp:positionV relativeFrom="paragraph">
                  <wp:posOffset>6534150</wp:posOffset>
                </wp:positionV>
                <wp:extent cx="2971800" cy="5715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Please make all checks payable to: {Your Company Nam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</w:rPr>
                              <w:t>THANK YOU FOR YOUR BUSINES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514.5pt;mso-position-vertical-relative:text;margin-left: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Please make all checks payable to: {Your Company Name}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</w:rPr>
                        <w:t>THANK YOU FOR YOUR BUSINES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</wp:posOffset>
                </wp:positionH>
                <wp:positionV relativeFrom="paragraph">
                  <wp:posOffset>7203440</wp:posOffset>
                </wp:positionV>
                <wp:extent cx="4572000" cy="914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NO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567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948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NOT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920" w:h="129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WTemp5.5x8.5Booklet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20:00Z</dcterms:created>
  <dc:creator>Teena Brugh</dc:creator>
  <dc:description/>
  <cp:keywords/>
  <dc:language>en-US</dc:language>
  <cp:lastModifiedBy>Administrator</cp:lastModifiedBy>
  <cp:lastPrinted>2009-09-28T21:01:00Z</cp:lastPrinted>
  <dcterms:modified xsi:type="dcterms:W3CDTF">2009-10-29T21:20:00Z</dcterms:modified>
  <cp:revision>2</cp:revision>
  <dc:subject/>
  <dc:title/>
</cp:coreProperties>
</file>