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745740</wp:posOffset>
                </wp:positionV>
                <wp:extent cx="4572000" cy="4800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717"/>
                              <w:gridCol w:w="1075"/>
                              <w:gridCol w:w="107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UNIT PRICE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LINE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ALES TAX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78pt;mso-wrap-distance-left:9.05pt;mso-wrap-distance-right:9.05pt;mso-wrap-distance-top:0pt;mso-wrap-distance-bottom:0pt;margin-top:216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45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  <w:gridCol w:w="3717"/>
                        <w:gridCol w:w="1075"/>
                        <w:gridCol w:w="1075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UNIT PRICE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LINE TOTAL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ALES TAX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374140</wp:posOffset>
                </wp:positionV>
                <wp:extent cx="45720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4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BILL TO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JOB 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828800" cy="114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8pt;mso-wrap-distance-left:9.05pt;mso-wrap-distance-right:9.05pt;mso-wrap-distance-top:0pt;mso-wrap-distance-bottom:0pt;margin-top:108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3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4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BILL TO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JOB DESCRIPTION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828800" cy="1143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115</wp:posOffset>
                </wp:positionH>
                <wp:positionV relativeFrom="paragraph">
                  <wp:posOffset>345440</wp:posOffset>
                </wp:positionV>
                <wp:extent cx="1714500" cy="4572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WORK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7.2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WORK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688340</wp:posOffset>
                </wp:positionV>
                <wp:extent cx="20574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4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2151"/>
                            </w:tblGrid>
                            <w:tr>
                              <w:trPr/>
                              <w:tc>
                                <w:tcPr>
                                  <w:tcW w:w="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4.2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4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2151"/>
                      </w:tblGrid>
                      <w:tr>
                        <w:trPr/>
                        <w:tc>
                          <w:tcPr>
                            <w:tcW w:w="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972820</wp:posOffset>
                </wp:positionV>
                <wp:extent cx="2171700" cy="401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6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6pt;mso-wrap-distance-left:9.05pt;mso-wrap-distance-right:9.05pt;mso-wrap-distance-top:0pt;mso-wrap-distance-bottom:0pt;margin-top:76.6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6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1980"/>
                      </w:tblGrid>
                      <w:tr>
                        <w:trPr/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10</wp:posOffset>
                </wp:positionH>
                <wp:positionV relativeFrom="paragraph">
                  <wp:posOffset>459740</wp:posOffset>
                </wp:positionV>
                <wp:extent cx="720725" cy="800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YOUR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HE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 xml:space="preserve">insert pictu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from fi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63pt;mso-wrap-distance-left:9.05pt;mso-wrap-distance-right:9.05pt;mso-wrap-distance-top:0pt;mso-wrap-distance-bottom:0pt;margin-top:36.2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YOUR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HE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 xml:space="preserve">insert pictu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from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345440</wp:posOffset>
                </wp:positionV>
                <wp:extent cx="2057400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ity State 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Tel. 123.123.1234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ax. 123.123.1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fo@yourcompany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www.yourwe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27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Add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ity State Zi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Tel. 123.123.1234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ax. 123.123.12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fo@yourcompany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www.yourwe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7002780</wp:posOffset>
                </wp:positionV>
                <wp:extent cx="2971800" cy="571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Please make all checks payable to: {Your 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THANK YOU FOR YOUR BUSINES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551.4pt;mso-position-vertical-relative:text;margin-left: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Please make all checks payable to: {Your Company Name}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THANK YOU FOR YOUR BUSINES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Order_WTemp5.5x8.5_ReadOnl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33:00Z</dcterms:created>
  <dc:creator>Administrator</dc:creator>
  <dc:description/>
  <cp:keywords/>
  <dc:language>en-US</dc:language>
  <cp:lastModifiedBy>Administrator</cp:lastModifiedBy>
  <cp:lastPrinted>2009-09-28T21:00:00Z</cp:lastPrinted>
  <dcterms:modified xsi:type="dcterms:W3CDTF">2009-10-29T21:33:00Z</dcterms:modified>
  <cp:revision>1</cp:revision>
  <dc:subject/>
  <dc:title/>
</cp:coreProperties>
</file>