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0035</wp:posOffset>
                </wp:positionH>
                <wp:positionV relativeFrom="paragraph">
                  <wp:posOffset>3310255</wp:posOffset>
                </wp:positionV>
                <wp:extent cx="4572000" cy="389318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893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5" w:type="dxa"/>
                              <w:jc w:val="left"/>
                              <w:tblInd w:w="-9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8"/>
                              <w:gridCol w:w="3717"/>
                              <w:gridCol w:w="1075"/>
                              <w:gridCol w:w="107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14"/>
                                    </w:rPr>
                                    <w:t>QUANTITY</w:t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14"/>
                                    </w:rPr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14"/>
                                    </w:rPr>
                                    <w:t>PRICE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14"/>
                                    </w:rPr>
                                    <w:t>AMOU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FFFF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06.55pt;mso-wrap-distance-left:9.05pt;mso-wrap-distance-right:9.05pt;mso-wrap-distance-top:0pt;mso-wrap-distance-bottom:0pt;margin-top:260.65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945" w:type="dxa"/>
                        <w:jc w:val="left"/>
                        <w:tblInd w:w="-9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8"/>
                        <w:gridCol w:w="3717"/>
                        <w:gridCol w:w="1075"/>
                        <w:gridCol w:w="1075"/>
                      </w:tblGrid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14"/>
                              </w:rPr>
                              <w:t>QUANTITY</w:t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14"/>
                              </w:rPr>
                              <w:t>DESCRIPTION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14"/>
                              </w:rPr>
                              <w:t>PRICE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14"/>
                              </w:rPr>
                              <w:t>AMOUNT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color w:val="FFFFFF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035</wp:posOffset>
                </wp:positionH>
                <wp:positionV relativeFrom="paragraph">
                  <wp:posOffset>1374140</wp:posOffset>
                </wp:positionV>
                <wp:extent cx="45720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30" w:type="dxa"/>
                              <w:jc w:val="left"/>
                              <w:tblInd w:w="-9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0"/>
                              <w:gridCol w:w="34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14"/>
                                    </w:rPr>
                                    <w:t>BILL TO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14"/>
                                    </w:rPr>
                                    <w:t>SHIP 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</w:rPr>
                                    <w:t>Company: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</w:rPr>
                                    <w:t>Company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</w:rPr>
                                    <w:t>Name: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</w:rPr>
                                    <w:t>Nam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</w:rPr>
                                    <w:t>Address: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</w:rPr>
                                    <w:t>Address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</w:rPr>
                                    <w:t>City/State/Zip: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</w:rPr>
                                    <w:t>City/State/Zip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drawing>
                                <wp:inline distT="0" distB="0" distL="0" distR="0">
                                  <wp:extent cx="1828800" cy="11430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31" r="-20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800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08pt;mso-wrap-distance-left:9.05pt;mso-wrap-distance-right:9.05pt;mso-wrap-distance-top:0pt;mso-wrap-distance-bottom:0pt;margin-top:108.2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930" w:type="dxa"/>
                        <w:jc w:val="left"/>
                        <w:tblInd w:w="-9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0"/>
                        <w:gridCol w:w="3420"/>
                      </w:tblGrid>
                      <w:tr>
                        <w:trPr>
                          <w:trHeight w:val="259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14"/>
                              </w:rPr>
                              <w:t>BILL TO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14"/>
                              </w:rPr>
                              <w:t>SHIP TO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Company: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Company: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Name: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Name: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Address: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Address: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City/State/Zip: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City/State/Zip: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drawing>
                          <wp:inline distT="0" distB="0" distL="0" distR="0">
                            <wp:extent cx="1828800" cy="11430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31" r="-20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800" cy="114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635</wp:posOffset>
                </wp:positionH>
                <wp:positionV relativeFrom="paragraph">
                  <wp:posOffset>345440</wp:posOffset>
                </wp:positionV>
                <wp:extent cx="1998980" cy="4572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9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0"/>
                              </w:rPr>
                              <w:t>PURCHASE ORD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4pt;height:36pt;mso-wrap-distance-left:9.05pt;mso-wrap-distance-right:9.05pt;mso-wrap-distance-top:0pt;mso-wrap-distance-bottom:0pt;margin-top:27.2pt;mso-position-vertical-relative:text;margin-left:22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3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0"/>
                        </w:rPr>
                        <w:t>PURCHASE OR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80335</wp:posOffset>
                </wp:positionH>
                <wp:positionV relativeFrom="paragraph">
                  <wp:posOffset>688340</wp:posOffset>
                </wp:positionV>
                <wp:extent cx="2057400" cy="4572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10" w:type="dxa"/>
                              <w:jc w:val="left"/>
                              <w:tblInd w:w="45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9"/>
                              <w:gridCol w:w="2151"/>
                            </w:tblGrid>
                            <w:tr>
                              <w:trPr/>
                              <w:tc>
                                <w:tcPr>
                                  <w:tcW w:w="4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54.2pt;mso-position-vertical-relative:text;margin-left:211.0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610" w:type="dxa"/>
                        <w:jc w:val="left"/>
                        <w:tblInd w:w="45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9"/>
                        <w:gridCol w:w="2151"/>
                      </w:tblGrid>
                      <w:tr>
                        <w:trPr/>
                        <w:tc>
                          <w:tcPr>
                            <w:tcW w:w="4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21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6035</wp:posOffset>
                </wp:positionH>
                <wp:positionV relativeFrom="paragraph">
                  <wp:posOffset>972820</wp:posOffset>
                </wp:positionV>
                <wp:extent cx="2171700" cy="40132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10" w:type="dxa"/>
                              <w:jc w:val="left"/>
                              <w:tblInd w:w="6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</w:rPr>
                                    <w:t>Date: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1.6pt;mso-wrap-distance-left:9.05pt;mso-wrap-distance-right:9.05pt;mso-wrap-distance-top:0pt;mso-wrap-distance-bottom:0pt;margin-top:76.6pt;mso-position-vertical-relative:text;margin-left:202.0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610" w:type="dxa"/>
                        <w:jc w:val="left"/>
                        <w:tblInd w:w="6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  <w:gridCol w:w="1980"/>
                      </w:tblGrid>
                      <w:tr>
                        <w:trPr/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Date: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9410</wp:posOffset>
                </wp:positionH>
                <wp:positionV relativeFrom="paragraph">
                  <wp:posOffset>459740</wp:posOffset>
                </wp:positionV>
                <wp:extent cx="720725" cy="8001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72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</w:rPr>
                              <w:t>YOUR LO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</w:rPr>
                              <w:t xml:space="preserve">HERE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 xml:space="preserve">insert pictur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from fil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5pt;height:63pt;mso-wrap-distance-left:9.05pt;mso-wrap-distance-right:9.05pt;mso-wrap-distance-top:0pt;mso-wrap-distance-bottom:0pt;margin-top:36.2pt;mso-position-vertical-relative:text;margin-left:2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</w:rPr>
                        <w:t>YOUR LO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</w:rPr>
                        <w:t xml:space="preserve">HERE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4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</w:rPr>
                        <w:t xml:space="preserve">insert pictur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4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</w:rPr>
                        <w:t>from fi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94435</wp:posOffset>
                </wp:positionH>
                <wp:positionV relativeFrom="paragraph">
                  <wp:posOffset>345440</wp:posOffset>
                </wp:positionV>
                <wp:extent cx="2057400" cy="10287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Company Na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 xml:space="preserve">Addres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City State Zi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 xml:space="preserve">Tel. 123.123.1234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Fax. 123.123.123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info@yourcompany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www.yourweb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81pt;mso-wrap-distance-left:9.05pt;mso-wrap-distance-right:9.05pt;mso-wrap-distance-top:0pt;mso-wrap-distance-bottom:0pt;margin-top:27.2pt;mso-position-vertical-relative:text;margin-left:9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Company Nam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 xml:space="preserve">Address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City State Zip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 xml:space="preserve">Tel. 123.123.1234  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Fax. 123.123.1234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info@yourcompany.com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www.yourweb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7089140</wp:posOffset>
                </wp:positionV>
                <wp:extent cx="4572000" cy="5715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6840"/>
                                <w:tab w:val="left" w:pos="10080" w:leader="underscore"/>
                              </w:tabs>
                              <w:ind w:right="0" w:hanging="0"/>
                              <w:rPr>
                                <w:rFonts w:ascii="Tahoma" w:hAnsi="Tahoma" w:cs="Tahoma"/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AUTHORIZED SIGNATURE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6840"/>
                                <w:tab w:val="left" w:pos="10080" w:leader="underscore"/>
                              </w:tabs>
                              <w:ind w:right="0" w:hanging="0"/>
                              <w:jc w:val="center"/>
                              <w:rPr>
                                <w:rFonts w:ascii="Tahoma" w:hAnsi="Tahoma" w:cs="Tahoma"/>
                                <w:sz w:val="1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6840"/>
                                <w:tab w:val="left" w:pos="10080" w:leader="underscore"/>
                              </w:tabs>
                              <w:ind w:right="0" w:hanging="0"/>
                              <w:jc w:val="center"/>
                              <w:rPr>
                                <w:rFonts w:ascii="Tahoma" w:hAnsi="Tahoma" w:cs="Tahoma"/>
                                <w:sz w:val="1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6840"/>
                                <w:tab w:val="left" w:pos="10080" w:leader="underscore"/>
                              </w:tabs>
                              <w:ind w:right="0" w:hanging="0"/>
                              <w:jc w:val="center"/>
                              <w:rPr>
                                <w:rFonts w:ascii="Tahoma" w:hAnsi="Tahoma" w:cs="Tahoma"/>
                                <w:sz w:val="1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2"/>
                              </w:rPr>
                              <w:t>OUR PURCHASE ORDER NUMBER MUST APPEAR ON ALL INVOICES, SHIPPING PAPERS AND PACKAG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45pt;mso-wrap-distance-left:9.05pt;mso-wrap-distance-right:9.05pt;mso-wrap-distance-top:0pt;mso-wrap-distance-bottom:0pt;margin-top:558.2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6840"/>
                          <w:tab w:val="left" w:pos="10080" w:leader="underscore"/>
                        </w:tabs>
                        <w:ind w:right="0" w:hanging="0"/>
                        <w:rPr>
                          <w:rFonts w:ascii="Tahoma" w:hAnsi="Tahoma" w:cs="Tahoma"/>
                          <w:sz w:val="14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</w:rPr>
                        <w:t>AUTHORIZED SIGNATURE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6840"/>
                          <w:tab w:val="left" w:pos="10080" w:leader="underscore"/>
                        </w:tabs>
                        <w:ind w:right="0" w:hanging="0"/>
                        <w:jc w:val="center"/>
                        <w:rPr>
                          <w:rFonts w:ascii="Tahoma" w:hAnsi="Tahoma" w:cs="Tahoma"/>
                          <w:sz w:val="12"/>
                        </w:rPr>
                      </w:pPr>
                      <w:r>
                        <w:rPr>
                          <w:rFonts w:cs="Tahoma" w:ascii="Tahoma" w:hAnsi="Tahoma"/>
                          <w:sz w:val="1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6840"/>
                          <w:tab w:val="left" w:pos="10080" w:leader="underscore"/>
                        </w:tabs>
                        <w:ind w:right="0" w:hanging="0"/>
                        <w:jc w:val="center"/>
                        <w:rPr>
                          <w:rFonts w:ascii="Tahoma" w:hAnsi="Tahoma" w:cs="Tahoma"/>
                          <w:sz w:val="12"/>
                        </w:rPr>
                      </w:pPr>
                      <w:r>
                        <w:rPr>
                          <w:rFonts w:cs="Tahoma" w:ascii="Tahoma" w:hAnsi="Tahoma"/>
                          <w:sz w:val="1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6840"/>
                          <w:tab w:val="left" w:pos="10080" w:leader="underscore"/>
                        </w:tabs>
                        <w:ind w:right="0" w:hanging="0"/>
                        <w:jc w:val="center"/>
                        <w:rPr>
                          <w:rFonts w:ascii="Tahoma" w:hAnsi="Tahoma" w:cs="Tahoma"/>
                          <w:sz w:val="12"/>
                        </w:rPr>
                      </w:pPr>
                      <w:r>
                        <w:rPr>
                          <w:rFonts w:cs="Tahoma" w:ascii="Tahoma" w:hAnsi="Tahoma"/>
                          <w:sz w:val="12"/>
                        </w:rPr>
                        <w:t>OUR PURCHASE ORDER NUMBER MUST APPEAR ON ALL INVOICES, SHIPPING PAPERS AND PACKA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0035</wp:posOffset>
                </wp:positionH>
                <wp:positionV relativeFrom="paragraph">
                  <wp:posOffset>2668905</wp:posOffset>
                </wp:positionV>
                <wp:extent cx="4572000" cy="64833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30" w:type="dxa"/>
                              <w:jc w:val="left"/>
                              <w:tblInd w:w="-9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7"/>
                              <w:gridCol w:w="878"/>
                              <w:gridCol w:w="877"/>
                              <w:gridCol w:w="878"/>
                              <w:gridCol w:w="34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14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14"/>
                                    </w:rPr>
                                    <w:t>DELIVERY DATE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14"/>
                                    </w:rPr>
                                    <w:t>SHIP VIA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14"/>
                                    </w:rPr>
                                    <w:t>F.O.B.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14"/>
                                    </w:rPr>
                                    <w:t>TERM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1.05pt;mso-wrap-distance-left:9.05pt;mso-wrap-distance-right:9.05pt;mso-wrap-distance-top:0pt;mso-wrap-distance-bottom:0pt;margin-top:210.15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930" w:type="dxa"/>
                        <w:jc w:val="left"/>
                        <w:tblInd w:w="-9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7"/>
                        <w:gridCol w:w="878"/>
                        <w:gridCol w:w="877"/>
                        <w:gridCol w:w="878"/>
                        <w:gridCol w:w="3420"/>
                      </w:tblGrid>
                      <w:tr>
                        <w:trPr>
                          <w:trHeight w:val="259" w:hRule="atLeast"/>
                        </w:trPr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14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14"/>
                              </w:rPr>
                              <w:t>DELIVERY DATE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14"/>
                              </w:rPr>
                              <w:t>SHIP VIA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14"/>
                              </w:rPr>
                              <w:t>F.O.B.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14"/>
                              </w:rPr>
                              <w:t>TERMS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7920" w:h="122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75"/>
  <w:defaultTabStop w:val="68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_WTemp5.5x8.5_ReadOnly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21:30:00Z</dcterms:created>
  <dc:creator>Administrator</dc:creator>
  <dc:description/>
  <cp:keywords/>
  <dc:language>en-US</dc:language>
  <cp:lastModifiedBy>Administrator</cp:lastModifiedBy>
  <cp:lastPrinted>2009-09-28T21:01:00Z</cp:lastPrinted>
  <dcterms:modified xsi:type="dcterms:W3CDTF">2009-10-29T21:31:00Z</dcterms:modified>
  <cp:revision>1</cp:revision>
  <dc:subject/>
  <dc:title/>
</cp:coreProperties>
</file>