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935</wp:posOffset>
                </wp:positionH>
                <wp:positionV relativeFrom="paragraph">
                  <wp:posOffset>459740</wp:posOffset>
                </wp:positionV>
                <wp:extent cx="32004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6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1031240</wp:posOffset>
                </wp:positionV>
                <wp:extent cx="2176145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2559"/>
                            </w:tblGrid>
                            <w:tr>
                              <w:trPr/>
                              <w:tc>
                                <w:tcPr>
                                  <w:tcW w:w="5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7pt;mso-wrap-distance-left:9.05pt;mso-wrap-distance-right:9.05pt;mso-wrap-distance-top:0pt;mso-wrap-distance-bottom:0pt;margin-top:81.2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2559"/>
                      </w:tblGrid>
                      <w:tr>
                        <w:trPr/>
                        <w:tc>
                          <w:tcPr>
                            <w:tcW w:w="5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945640</wp:posOffset>
                </wp:positionV>
                <wp:extent cx="6629400" cy="1943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504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BILL TO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JOB 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53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504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BILL TO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JOB DESCRIPTION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3888740</wp:posOffset>
                </wp:positionV>
                <wp:extent cx="6629400" cy="5943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61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LINE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16"/>
                                    </w:rPr>
                                    <w:t>SALES TA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6"/>
                                    </w:rPr>
                                    <w:t>GRAND 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68pt;mso-wrap-distance-left:9.05pt;mso-wrap-distance-right:9.05pt;mso-wrap-distance-top:0pt;mso-wrap-distance-bottom:0pt;margin-top:306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6120"/>
                        <w:gridCol w:w="1440"/>
                        <w:gridCol w:w="14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LINE TOTAL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</w:rPr>
                              <w:t>SALES TA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</w:rPr>
                              <w:t>GRAND 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574040</wp:posOffset>
                </wp:positionV>
                <wp:extent cx="2628900" cy="1371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el. 123.123.1234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ax. 123.123.1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info@yourcompany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www.yourwe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45.2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ity State Zi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Tel. 123.123.1234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ax. 123.123.12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info@yourcompany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www.your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635</wp:posOffset>
                </wp:positionH>
                <wp:positionV relativeFrom="paragraph">
                  <wp:posOffset>1488440</wp:posOffset>
                </wp:positionV>
                <wp:extent cx="2171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7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60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4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574040</wp:posOffset>
                </wp:positionV>
                <wp:extent cx="102870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YOUR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 xml:space="preserve">HE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ert picture from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45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YOUR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 xml:space="preserve">HE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insert picture 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9146540</wp:posOffset>
                </wp:positionV>
                <wp:extent cx="46863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lease make all checks payable to: {Your 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THANK YOU FOR YOUR BUSINES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720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lease make all checks payable to: {Your Company Name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THANK YOU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336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Order_WTemp8.5x11_ReadOnl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4:00Z</dcterms:created>
  <dc:creator>Administrator</dc:creator>
  <dc:description/>
  <cp:keywords/>
  <dc:language>en-US</dc:language>
  <cp:lastModifiedBy>Administrator</cp:lastModifiedBy>
  <cp:lastPrinted>2009-09-16T14:17:00Z</cp:lastPrinted>
  <dcterms:modified xsi:type="dcterms:W3CDTF">2009-10-29T21:34:00Z</dcterms:modified>
  <cp:revision>1</cp:revision>
  <dc:subject/>
  <dc:title> </dc:title>
</cp:coreProperties>
</file>