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2174240</wp:posOffset>
                </wp:positionV>
                <wp:extent cx="4572000" cy="5143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5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  <w:gridCol w:w="3717"/>
                              <w:gridCol w:w="1075"/>
                              <w:gridCol w:w="700"/>
                              <w:gridCol w:w="37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BAL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</w:rPr>
                                    <w:t>BALANCE FORWARDED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05pt;mso-wrap-distance-left:9.05pt;mso-wrap-distance-right:9.05pt;mso-wrap-distance-top:0pt;mso-wrap-distance-bottom:0pt;margin-top:171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945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8"/>
                        <w:gridCol w:w="3717"/>
                        <w:gridCol w:w="1075"/>
                        <w:gridCol w:w="700"/>
                        <w:gridCol w:w="375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10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BALANCE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</w:rPr>
                              <w:t>BALANCE FORWARDED</w:t>
                            </w:r>
                          </w:p>
                        </w:tc>
                        <w:tc>
                          <w:tcPr>
                            <w:tcW w:w="10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374140</wp:posOffset>
                </wp:positionV>
                <wp:extent cx="45720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</w:rPr>
                                    <w:t>BILL T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3pt;mso-wrap-distance-left:9.05pt;mso-wrap-distance-right:9.05pt;mso-wrap-distance-top:0pt;mso-wrap-distance-bottom:0pt;margin-top:108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948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694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</w:rPr>
                              <w:t>BILL TO: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9115</wp:posOffset>
                </wp:positionH>
                <wp:positionV relativeFrom="paragraph">
                  <wp:posOffset>345440</wp:posOffset>
                </wp:positionV>
                <wp:extent cx="1714500" cy="4572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0"/>
                              </w:rPr>
                              <w:t>STAT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7.2pt;mso-position-vertical-relative:text;margin-left:2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0"/>
                        </w:rPr>
                        <w:t>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0335</wp:posOffset>
                </wp:positionH>
                <wp:positionV relativeFrom="paragraph">
                  <wp:posOffset>688340</wp:posOffset>
                </wp:positionV>
                <wp:extent cx="20574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0" w:type="dxa"/>
                              <w:jc w:val="left"/>
                              <w:tblInd w:w="45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4.2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10" w:type="dxa"/>
                        <w:jc w:val="left"/>
                        <w:tblInd w:w="45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1980"/>
                      </w:tblGrid>
                      <w:tr>
                        <w:trPr/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410</wp:posOffset>
                </wp:positionH>
                <wp:positionV relativeFrom="paragraph">
                  <wp:posOffset>459740</wp:posOffset>
                </wp:positionV>
                <wp:extent cx="720725" cy="8001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YOUR L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HER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 xml:space="preserve">insert pictu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from fi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63pt;mso-wrap-distance-left:9.05pt;mso-wrap-distance-right:9.05pt;mso-wrap-distance-top:0pt;mso-wrap-distance-bottom:0pt;margin-top:36.2pt;mso-position-vertical-relative:text;margin-left: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YOUR LO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HER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 xml:space="preserve">insert pictu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from fi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4435</wp:posOffset>
                </wp:positionH>
                <wp:positionV relativeFrom="paragraph">
                  <wp:posOffset>345440</wp:posOffset>
                </wp:positionV>
                <wp:extent cx="2057400" cy="1143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Addre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ity State Z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Tel. 123.123.1234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ax. 123.123.12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nfo@yourcompany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www.yourweb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pt;mso-wrap-distance-left:9.05pt;mso-wrap-distance-right:9.05pt;mso-wrap-distance-top:0pt;mso-wrap-distance-bottom:0pt;margin-top:27.2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Company Nam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 xml:space="preserve">Addres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ity State Zip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 xml:space="preserve">Tel. 123.123.1234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ax. 123.123.1234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nfo@yourcompany.co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www.yourweb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630</wp:posOffset>
                </wp:positionH>
                <wp:positionV relativeFrom="paragraph">
                  <wp:posOffset>7317740</wp:posOffset>
                </wp:positionV>
                <wp:extent cx="4637405" cy="3149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740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</w:rPr>
                              <w:t>THANK YOU FOR YOUR BUSINES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15pt;height:24.8pt;mso-wrap-distance-left:9.05pt;mso-wrap-distance-right:9.05pt;mso-wrap-distance-top:0pt;mso-wrap-distance-bottom:0pt;margin-top:576.2pt;mso-position-vertical-relative:text;margin-left: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</w:rPr>
                        <w:t>THANK YOU FOR YOUR BUSINES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9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ement_WTemp5.5x8.5_ReadyOnl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32:00Z</dcterms:created>
  <dc:creator>Administrator</dc:creator>
  <dc:description/>
  <cp:keywords/>
  <dc:language>en-US</dc:language>
  <cp:lastModifiedBy>Administrator</cp:lastModifiedBy>
  <cp:lastPrinted>2009-09-28T21:00:00Z</cp:lastPrinted>
  <dcterms:modified xsi:type="dcterms:W3CDTF">2009-10-29T21:32:00Z</dcterms:modified>
  <cp:revision>1</cp:revision>
  <dc:subject/>
  <dc:title/>
</cp:coreProperties>
</file>