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7835</wp:posOffset>
                </wp:positionH>
                <wp:positionV relativeFrom="paragraph">
                  <wp:posOffset>459740</wp:posOffset>
                </wp:positionV>
                <wp:extent cx="1714500" cy="4572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6.2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935</wp:posOffset>
                </wp:positionH>
                <wp:positionV relativeFrom="paragraph">
                  <wp:posOffset>1031240</wp:posOffset>
                </wp:positionV>
                <wp:extent cx="2176145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voice No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27pt;mso-wrap-distance-left:9.05pt;mso-wrap-distance-right:9.05pt;mso-wrap-distance-top:0pt;mso-wrap-distance-bottom:0pt;margin-top:81.2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1800"/>
                      </w:tblGrid>
                      <w:tr>
                        <w:trPr/>
                        <w:tc>
                          <w:tcPr>
                            <w:tcW w:w="1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voice No.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945640</wp:posOffset>
                </wp:positionV>
                <wp:extent cx="6629400" cy="19431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  <w:gridCol w:w="504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BILLING ADDRES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HIPPING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153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  <w:gridCol w:w="504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BILLING ADDRESS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HIPPING ADDRESS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4117340</wp:posOffset>
                </wp:positionV>
                <wp:extent cx="6629400" cy="45720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6120"/>
                              <w:gridCol w:w="1440"/>
                              <w:gridCol w:w="144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PRODUCT DESCRIP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ALES TA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HIPP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6"/>
                                    </w:rPr>
                                    <w:t>GRAND 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0pt;mso-wrap-distance-left:9.05pt;mso-wrap-distance-right:9.05pt;mso-wrap-distance-top:0pt;mso-wrap-distance-bottom:0pt;margin-top:324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6120"/>
                        <w:gridCol w:w="1440"/>
                        <w:gridCol w:w="144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PRODUCT DESCRIP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UNIT PRI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ALES TA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HIPP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6"/>
                              </w:rPr>
                              <w:t>GRAND 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8689340</wp:posOffset>
                </wp:positionV>
                <wp:extent cx="66294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2"/>
                            </w:tblGrid>
                            <w:tr>
                              <w:trPr/>
                              <w:tc>
                                <w:tcPr>
                                  <w:tcW w:w="10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0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1pt;mso-wrap-distance-left:9.05pt;mso-wrap-distance-right:9.05pt;mso-wrap-distance-top:0pt;mso-wrap-distance-bottom:0pt;margin-top:684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2"/>
                      </w:tblGrid>
                      <w:tr>
                        <w:trPr/>
                        <w:tc>
                          <w:tcPr>
                            <w:tcW w:w="10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0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3888740</wp:posOffset>
                </wp:positionV>
                <wp:extent cx="6858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2" w:type="dxa"/>
                              <w:jc w:val="left"/>
                              <w:tblInd w:w="-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3609"/>
                              <w:gridCol w:w="1521"/>
                              <w:gridCol w:w="3519"/>
                            </w:tblGrid>
                            <w:tr>
                              <w:trPr/>
                              <w:tc>
                                <w:tcPr>
                                  <w:tcW w:w="17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</w:rPr>
                                    <w:t>ORDER INFORMATION: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</w:rPr>
                                    <w:t>SHIPPING METHOD: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8pt;mso-wrap-distance-left:9.05pt;mso-wrap-distance-right:9.05pt;mso-wrap-distance-top:0pt;mso-wrap-distance-bottom:0pt;margin-top:306.2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22" w:type="dxa"/>
                        <w:jc w:val="left"/>
                        <w:tblInd w:w="-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3"/>
                        <w:gridCol w:w="3609"/>
                        <w:gridCol w:w="1521"/>
                        <w:gridCol w:w="3519"/>
                      </w:tblGrid>
                      <w:tr>
                        <w:trPr/>
                        <w:tc>
                          <w:tcPr>
                            <w:tcW w:w="17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</w:rPr>
                              <w:t>ORDER INFORMATION:</w:t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</w:rPr>
                              <w:t>SHIPPING METHOD: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574040</wp:posOffset>
                </wp:positionV>
                <wp:extent cx="2628900" cy="1371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Tel. 123.123.1234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Fax. 123.123.1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info@yourcompany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www.yourwe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45.2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City State Zi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Tel. 123.123.1234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Fax. 123.123.12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info@yourcompany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www.your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635</wp:posOffset>
                </wp:positionH>
                <wp:positionV relativeFrom="paragraph">
                  <wp:posOffset>1488440</wp:posOffset>
                </wp:positionV>
                <wp:extent cx="21717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2360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17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60" w:type="dxa"/>
                        <w:jc w:val="left"/>
                        <w:tblInd w:w="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2360"/>
                      </w:tblGrid>
                      <w:tr>
                        <w:trPr/>
                        <w:tc>
                          <w:tcPr>
                            <w:tcW w:w="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74040</wp:posOffset>
                </wp:positionV>
                <wp:extent cx="1028700" cy="1143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YOUR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 xml:space="preserve">HE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ert picture from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45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YOUR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 xml:space="preserve">HE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insert picture 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7660640</wp:posOffset>
                </wp:positionV>
                <wp:extent cx="4686300" cy="800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lease make all checks payable to: {Your 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THANK YOU FOR YOUR BUSINES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603.2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lease make all checks payable to: {Your Company Name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THANK YOU FOR YOUR BUSINES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00336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WTemp8.5x11_ReadOnl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23:00Z</dcterms:created>
  <dc:creator>Administrator</dc:creator>
  <dc:description/>
  <cp:keywords/>
  <dc:language>en-US</dc:language>
  <cp:lastModifiedBy>Administrator</cp:lastModifiedBy>
  <cp:lastPrinted>2009-09-16T14:17:00Z</cp:lastPrinted>
  <dcterms:modified xsi:type="dcterms:W3CDTF">2009-10-29T21:24:00Z</dcterms:modified>
  <cp:revision>1</cp:revision>
  <dc:subject/>
  <dc:title> </dc:title>
</cp:coreProperties>
</file>